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49625</wp:posOffset>
                </wp:positionH>
                <wp:positionV relativeFrom="paragraph">
                  <wp:posOffset>-471170</wp:posOffset>
                </wp:positionV>
                <wp:extent cx="2849245" cy="863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245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>к приказу департамента строительств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 xml:space="preserve">архитектуры и ЖКХ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-8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>от 30.09.2022 № 196-н 30.</w:t>
                            </w:r>
                            <w:r>
                              <w:rPr>
                                <w:spacing w:val="-8"/>
                                <w:sz w:val="26"/>
                                <w:szCs w:val="26"/>
                                <w:lang w:val="en-US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8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35pt;height:68pt;mso-wrap-distance-left:9.05pt;mso-wrap-distance-right:9.05pt;mso-wrap-distance-top:0pt;mso-wrap-distance-bottom:0pt;margin-top:-37.1pt;mso-position-vertical-relative:text;margin-left:26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  <w:t>к приказу департамента строительства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pacing w:val="-8"/>
                          <w:sz w:val="26"/>
                          <w:szCs w:val="26"/>
                        </w:rPr>
                        <w:t xml:space="preserve">архитектуры и ЖКХ 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-8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  <w:t>от 30.09.2022 № 196-н 30.</w:t>
                      </w:r>
                      <w:r>
                        <w:rPr>
                          <w:spacing w:val="-8"/>
                          <w:sz w:val="26"/>
                          <w:szCs w:val="26"/>
                          <w:lang w:val="en-US"/>
                        </w:rPr>
                        <w:t>________________________________</w:t>
                      </w:r>
                    </w:p>
                    <w:p>
                      <w:pPr>
                        <w:pStyle w:val="Normal"/>
                        <w:rPr>
                          <w:spacing w:val="-8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69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069" w:leader="none"/>
        </w:tabs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7800</wp:posOffset>
                </wp:positionH>
                <wp:positionV relativeFrom="paragraph">
                  <wp:posOffset>100330</wp:posOffset>
                </wp:positionV>
                <wp:extent cx="6257925" cy="9683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968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center"/>
                              <w:rPr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>Проект планировки территор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 xml:space="preserve">для размещения объекта, расположенного на территории Ханты-Мансийского района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«Обустройство кустовой площадки № 23 Средне-Назымского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лицензионного участка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center"/>
                              <w:rPr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>Основная ча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76.25pt;mso-wrap-distance-left:9.05pt;mso-wrap-distance-right:9.05pt;mso-wrap-distance-top:0pt;mso-wrap-distance-bottom:0pt;margin-top:7.9pt;mso-position-vertical-relative:text;margin-left:-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auto" w:line="216"/>
                        <w:jc w:val="center"/>
                        <w:rPr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  <w:t>Проект планировки территори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16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  <w:t xml:space="preserve">для размещения объекта, расположенного на территории Ханты-Мансийского района </w:t>
                      </w:r>
                      <w:r>
                        <w:rPr>
                          <w:sz w:val="26"/>
                          <w:szCs w:val="26"/>
                        </w:rPr>
                        <w:t xml:space="preserve">«Обустройство кустовой площадки № 23 Средне-Назымского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16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лицензионного участка»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16"/>
                        <w:jc w:val="center"/>
                        <w:rPr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  <w:t>Основная часть</w:t>
                      </w:r>
                    </w:p>
                    <w:p>
                      <w:pPr>
                        <w:pStyle w:val="Normal"/>
                        <w:rPr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69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069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069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069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069" w:leader="none"/>
        </w:tabs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18440</wp:posOffset>
                </wp:positionH>
                <wp:positionV relativeFrom="paragraph">
                  <wp:posOffset>111125</wp:posOffset>
                </wp:positionV>
                <wp:extent cx="548640" cy="84543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84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2pt;margin-top:8.75pt;width:43.15pt;height:665.6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69" w:leader="none"/>
        </w:tabs>
        <w:rPr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5155565" cy="699516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5565" cy="699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26050</wp:posOffset>
                </wp:positionH>
                <wp:positionV relativeFrom="paragraph">
                  <wp:posOffset>9697720</wp:posOffset>
                </wp:positionV>
                <wp:extent cx="1341755" cy="3575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357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Лист 3 из 6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28.15pt;mso-wrap-distance-left:9.05pt;mso-wrap-distance-right:9.05pt;mso-wrap-distance-top:0pt;mso-wrap-distance-bottom:0pt;margin-top:763.6pt;mso-position-vertical-relative:text;margin-left:4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Лист 3 из 6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835</wp:posOffset>
                </wp:positionH>
                <wp:positionV relativeFrom="paragraph">
                  <wp:posOffset>3975100</wp:posOffset>
                </wp:positionV>
                <wp:extent cx="548640" cy="3413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41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05pt;margin-top:313pt;width:43.15pt;height:26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134" w:hanging="0"/>
        <w:jc w:val="right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82345</wp:posOffset>
                </wp:positionH>
                <wp:positionV relativeFrom="paragraph">
                  <wp:posOffset>2415540</wp:posOffset>
                </wp:positionV>
                <wp:extent cx="548640" cy="34137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41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7.35pt;margin-top:190.2pt;width:43.15pt;height:26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134" w:hanging="0"/>
        <w:jc w:val="righ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69035</wp:posOffset>
                </wp:positionH>
                <wp:positionV relativeFrom="paragraph">
                  <wp:posOffset>1642110</wp:posOffset>
                </wp:positionV>
                <wp:extent cx="749300" cy="41021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41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2.05pt;margin-top:129.3pt;width:58.95pt;height:322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Лист 1 из 6</w:t>
      </w:r>
    </w:p>
    <w:p>
      <w:pPr>
        <w:pStyle w:val="Normal"/>
        <w:ind w:left="-1134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42875</wp:posOffset>
                </wp:positionH>
                <wp:positionV relativeFrom="paragraph">
                  <wp:posOffset>12065</wp:posOffset>
                </wp:positionV>
                <wp:extent cx="548640" cy="84543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84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25pt;margin-top:0.95pt;width:43.15pt;height:665.6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41650</wp:posOffset>
                </wp:positionH>
                <wp:positionV relativeFrom="paragraph">
                  <wp:posOffset>-4298315</wp:posOffset>
                </wp:positionV>
                <wp:extent cx="548640" cy="84543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84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5pt;margin-top:-338.5pt;width:43.15pt;height:665.65pt;mso-wrap-style:none;v-text-anchor:middle;rotation:90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945505" cy="841502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41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134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0175</wp:posOffset>
                </wp:positionH>
                <wp:positionV relativeFrom="paragraph">
                  <wp:posOffset>8890</wp:posOffset>
                </wp:positionV>
                <wp:extent cx="548640" cy="84543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84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25pt;margin-top:0.7pt;width:43.15pt;height:665.6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134"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134"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134"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134" w:hanging="0"/>
        <w:jc w:val="righ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69035</wp:posOffset>
                </wp:positionH>
                <wp:positionV relativeFrom="paragraph">
                  <wp:posOffset>1642110</wp:posOffset>
                </wp:positionV>
                <wp:extent cx="749300" cy="41021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41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2.05pt;margin-top:129.3pt;width:58.95pt;height:322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Лист 2 из 6</w:t>
      </w:r>
    </w:p>
    <w:p>
      <w:pPr>
        <w:pStyle w:val="Normal"/>
        <w:ind w:left="-1134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0175</wp:posOffset>
                </wp:positionH>
                <wp:positionV relativeFrom="paragraph">
                  <wp:posOffset>-38735</wp:posOffset>
                </wp:positionV>
                <wp:extent cx="548640" cy="84543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84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25pt;margin-top:-3.05pt;width:43.15pt;height:665.6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94050</wp:posOffset>
                </wp:positionH>
                <wp:positionV relativeFrom="paragraph">
                  <wp:posOffset>-4145915</wp:posOffset>
                </wp:positionV>
                <wp:extent cx="548640" cy="845439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84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5pt;margin-top:-326.5pt;width:43.15pt;height:665.65pt;mso-wrap-style:none;v-text-anchor:middle;rotation:90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945505" cy="841502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41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134"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134"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134"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134"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134" w:hanging="0"/>
        <w:jc w:val="righ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69035</wp:posOffset>
                </wp:positionH>
                <wp:positionV relativeFrom="paragraph">
                  <wp:posOffset>1642110</wp:posOffset>
                </wp:positionV>
                <wp:extent cx="749300" cy="41021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41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2.05pt;margin-top:129.3pt;width:58.95pt;height:322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Лист 3 из 6</w:t>
      </w:r>
    </w:p>
    <w:p>
      <w:pPr>
        <w:pStyle w:val="Normal"/>
        <w:ind w:left="-1134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42875</wp:posOffset>
                </wp:positionH>
                <wp:positionV relativeFrom="paragraph">
                  <wp:posOffset>-13335</wp:posOffset>
                </wp:positionV>
                <wp:extent cx="548640" cy="845439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84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25pt;margin-top:-1.05pt;width:43.15pt;height:665.6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89250</wp:posOffset>
                </wp:positionH>
                <wp:positionV relativeFrom="paragraph">
                  <wp:posOffset>-4450715</wp:posOffset>
                </wp:positionV>
                <wp:extent cx="548640" cy="845439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84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5pt;margin-top:-350.5pt;width:43.15pt;height:665.65pt;mso-wrap-style:none;v-text-anchor:middle;rotation:90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945505" cy="841502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41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134"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134"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134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9700</wp:posOffset>
                </wp:positionH>
                <wp:positionV relativeFrom="paragraph">
                  <wp:posOffset>-22225</wp:posOffset>
                </wp:positionV>
                <wp:extent cx="548640" cy="845439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84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pt;margin-top:-1.75pt;width:43.15pt;height:665.6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134"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134" w:hanging="0"/>
        <w:jc w:val="righ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69035</wp:posOffset>
                </wp:positionH>
                <wp:positionV relativeFrom="paragraph">
                  <wp:posOffset>1642110</wp:posOffset>
                </wp:positionV>
                <wp:extent cx="749300" cy="41021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41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2.05pt;margin-top:129.3pt;width:58.95pt;height:322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Лист 4 из 6</w:t>
      </w:r>
    </w:p>
    <w:p>
      <w:pPr>
        <w:pStyle w:val="Normal"/>
        <w:ind w:left="-1134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-1134" w:firstLine="1134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7645</wp:posOffset>
                </wp:positionH>
                <wp:positionV relativeFrom="paragraph">
                  <wp:posOffset>3242310</wp:posOffset>
                </wp:positionV>
                <wp:extent cx="749300" cy="41021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41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35pt;margin-top:255.3pt;width:58.95pt;height:322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27735</wp:posOffset>
                </wp:positionH>
                <wp:positionV relativeFrom="paragraph">
                  <wp:posOffset>1672590</wp:posOffset>
                </wp:positionV>
                <wp:extent cx="548640" cy="34137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41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3.05pt;margin-top:131.7pt;width:43.15pt;height:26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>Ведомость координат характерных точек границ образуемых земельных участков</w:t>
      </w:r>
    </w:p>
    <w:tbl>
      <w:tblPr>
        <w:tblW w:w="2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261"/>
        <w:gridCol w:w="1261"/>
      </w:tblGrid>
      <w:tr>
        <w:trPr>
          <w:trHeight w:val="300" w:hRule="atLeast"/>
        </w:trPr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алог координат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158,8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499,23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447,7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565,7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60404,0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764,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758,0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844,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834,4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818,44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946,9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665,0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980,7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687,8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955,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721,8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005,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756,64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991,9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774,64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145,5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877,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163,5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898,03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186,5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948,1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192,0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960,0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261,1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110,5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389,8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400,73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420,3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467,15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433,5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489,9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445,4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510,3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457,3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530,7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472,1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550,25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765,2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938,7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61776,0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930,6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813,4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965,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781,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988,94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462,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565,9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447,8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546,3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442,7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539,5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435,4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526,8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423,5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506,4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403,8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472,6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269,4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174,4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61245,6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117,5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181,2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978,5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175,9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966,6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148,4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905,4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136,1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896,87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132,3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889,24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992,9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796,6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964,3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775,1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907,9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850,35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883,1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896,1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60779,7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927,0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600,0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886,0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399,3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841,9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382,8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917,2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153,1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876,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168,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807,09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098,7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792,06</w:t>
            </w:r>
          </w:p>
        </w:tc>
      </w:tr>
    </w:tbl>
    <w:p>
      <w:pPr>
        <w:pStyle w:val="Normal"/>
        <w:ind w:left="-1134" w:firstLine="113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134" w:firstLine="113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134" w:firstLine="113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134" w:firstLine="113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134" w:firstLine="113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134" w:firstLine="113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134" w:firstLine="113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134" w:firstLine="113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Лист 6 из 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29:00Z</dcterms:created>
  <dc:creator>Громакова Елена Николаевна</dc:creator>
  <dc:description/>
  <cp:keywords/>
  <dc:language>en-US</dc:language>
  <cp:lastModifiedBy>Иван Беспрозванных</cp:lastModifiedBy>
  <cp:lastPrinted>2021-10-17T01:17:00Z</cp:lastPrinted>
  <dcterms:modified xsi:type="dcterms:W3CDTF">2022-09-30T09:50:00Z</dcterms:modified>
  <cp:revision>76</cp:revision>
  <dc:subject/>
  <dc:title/>
</cp:coreProperties>
</file>